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rFonts w:cs="Times New Roman" w:ascii="Times New Roman" w:hAnsi="Times New Roman"/>
          <w:sz w:val="24"/>
          <w:szCs w:val="24"/>
        </w:rPr>
        <w:t>Over the years, Billie’s Alzheimer’s has continued to progress.  Her family no longer has the mother they once knew.  She resides in a specialty care unit for patients with Alzheimer’s and dementia.  Putting her into a care facility was no something her children ever wanted to do; however, it became a necessity.  She needs twenty-four hour care because she forgets to eat, to take her medicine, and to take care of her daily hygiene.  The constant fear was that she would leave the house and get lost.</w:t>
      </w:r>
    </w:p>
    <w:p>
      <w:pPr>
        <w:pStyle w:val="Normal"/>
        <w:spacing w:lineRule="auto" w:line="480"/>
        <w:rPr/>
      </w:pPr>
      <w:r>
        <w:rPr>
          <w:rFonts w:cs="Times New Roman" w:ascii="Times New Roman" w:hAnsi="Times New Roman"/>
          <w:sz w:val="24"/>
          <w:szCs w:val="24"/>
        </w:rPr>
        <w:tab/>
        <w:t xml:space="preserve">She rarely remembers who any of her family are, and she frequently thinks that her daughter is her mother.  She talks about her past as if it is her present.  She has no concept of time.  Alzheimer’s disease has stolen the life of this once vibrant, outgoing woma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Shores 6</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5:08:00Z</dcterms:created>
  <dc:creator>pcoles</dc:creator>
  <dc:description/>
  <cp:keywords/>
  <dc:language>en-US</dc:language>
  <cp:lastModifiedBy>pcoles</cp:lastModifiedBy>
  <dcterms:modified xsi:type="dcterms:W3CDTF">2009-03-23T16:08:00Z</dcterms:modified>
  <cp:revision>4</cp:revision>
  <dc:subject/>
  <dc:title/>
</cp:coreProperties>
</file>